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4" w:firstLine="392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4" w:firstLine="392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8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к Порядку перевода жилого помещения в нежилое помещение и нежилого помещения в жилое пом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орма распоряжения заместителя мэра о переводе жилого (нежилого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нежилое (жилое) помещ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в соответствии с частью 2 статьи 23 Жилищного кодекса РФ документы о переводе помещения общей площадью ______ кв. м, находящегося по адресу __________________, в целях использования помещения в качестве _______________ (указывается вид использования помещения в соответствии с заявлением о переводе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ю необходимы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еревести жилое (нежилое) помещение в нежилое (жилое) помещение без проведения его переустройства и (или) перепланировки, и (или) иных ремонтно-строительных работ (с проведением переустройства и (или) перепланировки в соответствии с представленным проектом (проектной документацией), и (или) иных ремонтно-строительных работ - указать перечень работ по переустройству (перепланировке) помещения и (или) иных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 срок проведения ремонтно-строительных работ с "__" __________ 200_ г. по "__" __________ 200_ г.; режим производства ремонтно-строительных работ с 8.00 до 20.00 часов в рабочие д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явителю (указывается Ф.И.О.)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 (указываются реквизиты правового акта субъекта РФ или органа местного самоуправления, регламентирующего порядок проведения ремонтно-строительных работ по переустройству и (или) перепланировке жилых помещ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емоч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существлять приемку выполненных ремонтно-строительных работ и подписание акта о завершении переустройства и (или) перепланировки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осле подписания акта о завершении переустройства и (или) перепланировки направить подписанный акт в орган или организацию, осуществляющую государственный учет объектов недвижи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распоряжения возложить на 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орма распоряжения заместителя мэра об отказе в переводе жил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ежилого) помещения в нежилое (жилое) помещ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документы о переводе помещения, находящегося по адресу ______________________, в целях использования помещения в качестве _______________ (указывается вид использования помещения в соответствии с заявлением о переводе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ю необходимы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казать в переводе жилого (нежилого) помещения в нежилое (жилое) помещение в связи с ____________ (указываются основание (основания), предусмотренные ч. 1 ст. 24 ЖК РФ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распоряжения возложить на 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302" w:right="66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7:00Z</dcterms:created>
  <dc:creator>jkh</dc:creator>
  <dc:description/>
  <cp:keywords/>
  <dc:language>en-US</dc:language>
  <cp:lastModifiedBy>jkh</cp:lastModifiedBy>
  <cp:lastPrinted>2012-02-17T08:51:00Z</cp:lastPrinted>
  <dcterms:modified xsi:type="dcterms:W3CDTF">2012-04-17T06:08:00Z</dcterms:modified>
  <cp:revision>14</cp:revision>
  <dc:subject/>
  <dc:title/>
</cp:coreProperties>
</file>